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832011777"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263858270"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87603417"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